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pacing w:val="130"/>
          <w:kern w:val="0"/>
          <w:sz w:val="26"/>
          <w:szCs w:val="26"/>
        </w:rPr>
        <w:t>引取業廃業</w:t>
      </w:r>
      <w:r>
        <w:rPr>
          <w:kern w:val="0"/>
          <w:sz w:val="26"/>
          <w:szCs w:val="26"/>
        </w:rPr>
        <w:t>届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仙台市長　　　　　　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>（郵便番号）</w:t>
      </w:r>
      <w:r>
        <w:rPr>
          <w:sz w:val="24"/>
        </w:rPr>
        <w:t>〒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住　所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4"/>
        </w:rPr>
        <w:t>氏　名</w:t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法人にあっては、名称及び代表者の氏名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960" w:leader="none"/>
        </w:tabs>
        <w:jc w:val="left"/>
        <w:rPr/>
      </w:pPr>
      <w:r>
        <w:rPr>
          <w:sz w:val="23"/>
          <w:szCs w:val="23"/>
        </w:rPr>
        <w:t>　引取業を廃業したので、使用済自動車の再資源化等に関する法律第４８条</w:t>
      </w:r>
      <w:r>
        <w:rPr/>
        <w:t>第１項の規定により次のとおり届け出ます。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jc w:val="distribute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登録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jc w:val="distribut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事業所の名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jc w:val="distribut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事業所の所在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snapToGrid w:val="false"/>
              <w:jc w:val="lef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  <w:tr>
        <w:trPr>
          <w:trHeight w:val="8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jc w:val="distribut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廃業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3"/>
                <w:szCs w:val="23"/>
              </w:rPr>
              <w:t>　　　　　年　　　月　　　日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jc w:val="distribut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廃業の理由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廃業日に保管していた使用済自動車の引渡し先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39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9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960" w:leader="none"/>
        </w:tabs>
        <w:jc w:val="left"/>
        <w:rPr/>
      </w:pPr>
      <w:r>
        <w:rPr>
          <w:sz w:val="22"/>
          <w:szCs w:val="22"/>
        </w:rPr>
        <w:t>備考　　用紙の大きさは、日本産業規格Ａ４とす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30:00Z</dcterms:created>
  <dc:creator>仙台市</dc:creator>
  <dc:description/>
  <cp:keywords/>
  <dc:language>en-US</dc:language>
  <cp:lastModifiedBy>大友　豪</cp:lastModifiedBy>
  <cp:lastPrinted>2005-07-26T17:10:00Z</cp:lastPrinted>
  <dcterms:modified xsi:type="dcterms:W3CDTF">2021-03-16T23:55:00Z</dcterms:modified>
  <cp:revision>4</cp:revision>
  <dc:subject/>
  <dc:title>引取業廃業届</dc:title>
</cp:coreProperties>
</file>