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４別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構成員役員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構成員１（代表事業者）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16"/>
        <w:gridCol w:w="2416"/>
        <w:gridCol w:w="702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読み仮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構成員２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16"/>
        <w:gridCol w:w="2416"/>
        <w:gridCol w:w="702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読み仮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構成員３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16"/>
        <w:gridCol w:w="2416"/>
        <w:gridCol w:w="702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読み仮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役員全員について記入してください。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欄が足りない場合は、適宜追加してください。</w:t>
      </w:r>
    </w:p>
    <w:sectPr>
      <w:type w:val="nextPage"/>
      <w:pgSz w:orient="landscape" w:w="16838" w:h="11906"/>
      <w:pgMar w:left="1418" w:right="1134" w:gutter="0" w:header="0" w:top="1247" w:footer="0" w:bottom="851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7:00Z</dcterms:created>
  <dc:creator>仙台市</dc:creator>
  <dc:description/>
  <cp:keywords/>
  <dc:language>en-US</dc:language>
  <cp:lastModifiedBy>大澤　祐人</cp:lastModifiedBy>
  <dcterms:modified xsi:type="dcterms:W3CDTF">2025-05-08T01:44:00Z</dcterms:modified>
  <cp:revision>3</cp:revision>
  <dc:subject/>
  <dc:title/>
</cp:coreProperties>
</file>