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３号（第８条関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一時預かり事業利用不承認通知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7680"/>
        <w:jc w:val="right"/>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ind w:right="107" w:firstLine="6377"/>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ind w:firstLine="768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68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園長</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平成　　年　　月　　日付で申請のありました一時預かり保育事業の利用につきましては，審査の結果，○○○○園一時預かり事業実施要綱の規定に適合いたしませんので却下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53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080" w:right="108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27"/>
      <w:jc w:val="both"/>
    </w:pPr>
    <w:rPr>
      <w:rFonts w:ascii="ＭＳ 明朝;MS Mincho" w:hAnsi="ＭＳ 明朝;MS Mincho" w:eastAsia="ＭＳ 明朝;MS Mincho" w:cs="ＭＳ 明朝;MS Mincho"/>
      <w:color w:val="auto"/>
      <w:spacing w:val="23"/>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8READ</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7:08:00Z</dcterms:created>
  <dc:creator>仙台市</dc:creator>
  <dc:description/>
  <cp:keywords/>
  <dc:language>en-US</dc:language>
  <cp:lastModifiedBy>仙台市</cp:lastModifiedBy>
  <cp:lastPrinted>2016-12-12T18:55:00Z</cp:lastPrinted>
  <dcterms:modified xsi:type="dcterms:W3CDTF">2016-12-12T09:55:00Z</dcterms:modified>
  <cp:revision>61</cp:revision>
  <dc:subject/>
  <dc:title>　　　　　　　　　　　　　　　　　　　□様式２～４</dc:title>
</cp:coreProperties>
</file>