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　利用者サービスの向上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サービス提供及び苦情等への対応に係る責任体制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サービスの質の確保と向上に対する考え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個人情報保護に関する考え方及び取り組み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color w:val="000000"/>
                <w:szCs w:val="21"/>
              </w:rPr>
              <w:t>　年度毎の事業評価と業務改善に対する考え方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２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19-04-26T22:51:00Z</dcterms:modified>
  <cp:revision>47</cp:revision>
  <dc:subject/>
  <dc:title/>
</cp:coreProperties>
</file>