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６　事故防止、防犯、防災対策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事故防止、防犯、防災に対する考え方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事故、災害、緊急時への対応策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衛生管理についての考え方及び内容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23-07-13T12:50:00Z</cp:lastPrinted>
  <dcterms:modified xsi:type="dcterms:W3CDTF">2025-06-23T02:15:00Z</dcterms:modified>
  <cp:revision>56</cp:revision>
  <dc:subject/>
  <dc:title/>
</cp:coreProperties>
</file>