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　人材確保及び育成等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人材確保、採用計画に対する考え方及び内容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（初年度及び２年目以降の人材確保・採用計画等について）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人材育成、研修計画に対する考え方及び内容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3-06-08T06:05:00Z</dcterms:modified>
  <cp:revision>54</cp:revision>
  <dc:subject/>
  <dc:title/>
</cp:coreProperties>
</file>