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仙台市体育館大規模改修機械設備工事</w:t>
      </w:r>
      <w:r>
        <w:rPr>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9-20T08:53:00Z</dcterms:modified>
  <cp:revision>38</cp:revision>
  <dc:subject/>
  <dc:title>〔様式第６号〕</dc:title>
</cp:coreProperties>
</file>