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４０５１０３８８</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八木山動物公園エリアⅠ施設（総合獣舎）新築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9-18T06:02:00Z</dcterms:modified>
  <cp:revision>32</cp:revision>
  <dc:subject/>
  <dc:title>制Ａ　入札参加申請書／食肉市場</dc:title>
</cp:coreProperties>
</file>