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仙台市立片平丁小学校校舎及びプール並びに仙台市片平児童館増改築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05-16T06:29:00Z</dcterms:modified>
  <cp:revision>25</cp:revision>
  <dc:subject/>
  <dc:title>〔様式第６号〕</dc:title>
</cp:coreProperties>
</file>