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 xml:space="preserve">仙台市立宮城野中学校校舎増築等工事 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09-17T02:18:00Z</dcterms:modified>
  <cp:revision>31</cp:revision>
  <dc:subject/>
  <dc:title>〔様式第６号〕</dc:title>
</cp:coreProperties>
</file>