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 xml:space="preserve">仙台市若林区文化センター等大規模改修工事　　　　 </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宮川　すみ礼</cp:lastModifiedBy>
  <cp:lastPrinted>2011-10-28T08:53:00Z</cp:lastPrinted>
  <dcterms:modified xsi:type="dcterms:W3CDTF">2022-09-17T02:03:00Z</dcterms:modified>
  <cp:revision>25</cp:revision>
  <dc:subject/>
  <dc:title>〔様式第６号〕</dc:title>
</cp:coreProperties>
</file>