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 xml:space="preserve">仙台市鶴ケ谷第二市営住宅団地再整備事業（第一工区）２棟（西）新築工事 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-6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 w:cs="Century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09-17T01:04:00Z</dcterms:modified>
  <cp:revision>28</cp:revision>
  <dc:subject/>
  <dc:title>〔様式第６号〕</dc:title>
</cp:coreProperties>
</file>