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１０５１０４７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仙台市泉文化創造センター大規模改修空気調和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工藤　薫</cp:lastModifiedBy>
  <cp:lastPrinted>2011-10-28T08:52:00Z</cp:lastPrinted>
  <dcterms:modified xsi:type="dcterms:W3CDTF">2021-09-09T05:52:00Z</dcterms:modified>
  <cp:revision>25</cp:revision>
  <dc:subject/>
  <dc:title>制Ａ　入札参加申請書／食肉市場</dc:title>
</cp:coreProperties>
</file>