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囲い込み型住棟配置の理念を活かした外部空間，住戸平面等の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293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囲い込み型住棟配置の理念を活かした外部空間，住戸平面等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民コミュニティの活性化に寄与する内部空間、外部空間、共用部の計画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身高齢者等の孤立化を防ぐための共用スペース等の計画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の配置計画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低層階の日照を確保する工夫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の間取り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間の広場、外構等の計画に関するもの　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9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3:42:00Z</dcterms:modified>
  <cp:revision>4</cp:revision>
  <dc:subject/>
  <dc:title>第１ 入札説明書等の位置づけ</dc:title>
</cp:coreProperties>
</file>