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９０５１０４５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仙台市青年文化センター大規模改修電気設備工事（強電）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9-09-14T03:29:00Z</dcterms:modified>
  <cp:revision>18</cp:revision>
  <dc:subject/>
  <dc:title>制Ａ　入札参加申請書／食肉市場</dc:title>
</cp:coreProperties>
</file>