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仙台市消防航空隊庁舎及び格納庫等移転改築工事　　　　　　　　　　　　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6-05-26T06:43:00Z</dcterms:modified>
  <cp:revision>11</cp:revision>
  <dc:subject/>
  <dc:title>〔様式第６号〕</dc:title>
</cp:coreProperties>
</file>