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東部復興道路整備事業（主）塩釜亘理線道路改築工事（荒浜大堀工区・その１）</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6-05-26T06:54:00Z</dcterms:modified>
  <cp:revision>12</cp:revision>
  <dc:subject/>
  <dc:title>建設工事共同企業体協定書（甲）</dc:title>
</cp:coreProperties>
</file>