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87445</wp:posOffset>
                </wp:positionH>
                <wp:positionV relativeFrom="page">
                  <wp:posOffset>175260</wp:posOffset>
                </wp:positionV>
                <wp:extent cx="1001395" cy="118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5pt;margin-top:13.8pt;width:78.8pt;height:9.2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様式３－１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・工事実施体制に関する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19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業務・工事の実施体制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取組体制，各構成員の役割･責任分担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グループ全体の事業に対する姿勢、技術力、各社の関係性　等</w:t>
            </w:r>
          </w:p>
          <w:p>
            <w:pPr>
              <w:pStyle w:val="Style22"/>
              <w:spacing w:lineRule="auto" w:line="240"/>
              <w:ind w:left="293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図表等を用いて具体的に示すこと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27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4:00Z</dcterms:modified>
  <cp:revision>45</cp:revision>
  <dc:subject/>
  <dc:title>第１ 入札説明書等の位置づけ</dc:title>
</cp:coreProperties>
</file>