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－１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20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20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1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囲い込み型住棟配置の理念を活かした住戸平面等の提案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879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囲い込み型住棟配置の理念を活かした住戸平面等の提案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居住者コミュニティの活性化に寄与する内部空間、共用部の計画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単身高齢者等の孤立化を防ぐための共用スペース等の計画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/>
            </w:pPr>
            <w:r>
              <w:rPr>
                <w:sz w:val="21"/>
                <w:szCs w:val="21"/>
              </w:rPr>
              <w:t>住棟及び住戸の配置計画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/>
            </w:pPr>
            <w:r>
              <w:rPr>
                <w:sz w:val="21"/>
                <w:szCs w:val="21"/>
              </w:rPr>
              <w:t>低層階の日照を確保する工夫に関するもの（建設工事その１のみ）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戸の間取りに関するもの　等</w:t>
            </w:r>
          </w:p>
          <w:p>
            <w:pPr>
              <w:pStyle w:val="Style22"/>
              <w:spacing w:lineRule="auto" w:line="240"/>
              <w:ind w:left="600" w:hanging="0"/>
              <w:rPr/>
            </w:pPr>
            <w:r>
              <w:rPr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44" w:right="1292" w:gutter="0" w:header="851" w:top="969" w:footer="454" w:bottom="567"/>
      <w:pgNumType w:fmt="decimal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5957"/>
        </w:tabs>
        <w:ind w:left="5957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4:00Z</dcterms:modified>
  <cp:revision>51</cp:revision>
  <dc:subject/>
  <dc:title>第１ 入札説明書等の位置づけ</dc:title>
</cp:coreProperties>
</file>