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３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工事監理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８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六郷第二地区及び七郷地区戸建復興公営住宅建設工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851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90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8:00Z</dcterms:modified>
  <cp:revision>18</cp:revision>
  <dc:subject/>
  <dc:title>制Ａ　配置予定技術者／食肉市場</dc:title>
</cp:coreProperties>
</file>