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１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設計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７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南福室地区及び岡田第二地区戸建復興公営住宅建設工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851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77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19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6:00Z</dcterms:modified>
  <cp:revision>8</cp:revision>
  <dc:subject/>
  <dc:title>制Ａ　配置予定技術者／食肉市場</dc:title>
</cp:coreProperties>
</file>