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１０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64"/>
        <w:jc w:val="left"/>
        <w:rPr>
          <w:spacing w:val="0"/>
        </w:rPr>
      </w:pPr>
      <w:r>
        <w:rPr>
          <w:spacing w:val="11"/>
        </w:rPr>
        <w:t>仙　　台　　市　　</w:t>
      </w:r>
      <w:r>
        <w:rPr>
          <w:spacing w:val="6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工事監理業務共同企業体の名称　</w:t>
      </w:r>
      <w:r>
        <w:rPr>
          <w:u w:val="single"/>
        </w:rPr>
        <w:t>　　　　　　　　　　　　　　　　　　　　　</w:t>
      </w:r>
      <w:r>
        <w:rPr/>
        <w:t>　工事監理業務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工事監理業務共同企業体構成員</w:t>
      </w:r>
      <w:r>
        <w:rPr/>
        <w:t>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工事監理業務共同企業体構成員</w:t>
      </w:r>
      <w:r>
        <w:rPr/>
        <w:t>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工事監理業務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>工事監理業務共同企業体代表者</w:t>
      </w:r>
      <w:r>
        <w:rPr/>
        <w:t>　　　 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業務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1:00Z</dcterms:created>
  <dc:creator>仙台市</dc:creator>
  <dc:description/>
  <cp:keywords/>
  <dc:language>en-US</dc:language>
  <cp:lastModifiedBy>仙台市</cp:lastModifiedBy>
  <cp:lastPrinted>2008-02-15T11:11:00Z</cp:lastPrinted>
  <dcterms:modified xsi:type="dcterms:W3CDTF">2014-10-21T11:15:00Z</dcterms:modified>
  <cp:revision>6</cp:revision>
  <dc:subject/>
  <dc:title>ＪＶ協定書／委任状（様式）</dc:title>
</cp:coreProperties>
</file>