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戸建復興公営住宅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平成２５年度荒井東地区戸建復興公営住宅建設工事その２（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1-06T08:55:00Z</dcterms:modified>
  <cp:revision>21</cp:revision>
  <dc:subject/>
  <dc:title>ＪＶ協定書／協定書（様式）甲型</dc:title>
</cp:coreProperties>
</file>