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-461645</wp:posOffset>
                </wp:positionV>
                <wp:extent cx="65239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＊　必ず使用する様式ではあり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＊　災害当日など、人数確認をする際に、安否確認に備えて氏名等も確認するための様式で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＊　避難所の状況から配付が可能な場合は活用を検討し、できない場合は、人数確認のみ行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7pt;mso-wrap-distance-left:9.05pt;mso-wrap-distance-right:9.05pt;mso-wrap-distance-top:0pt;mso-wrap-distance-bottom:0pt;margin-top:-36.35pt;mso-position-vertical-relative:text;margin-left:-2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＊　必ず使用する様式ではありません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＊　災害当日など、人数確認をする際に、安否確認に備えて氏名等も確認するための様式です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＊　避難所の状況から配付が可能な場合は活用を検討し、できない場合は、人数確認のみ行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-584200</wp:posOffset>
                </wp:positionV>
                <wp:extent cx="9398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様式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46pt;mso-position-vertical-relative:text;margin-left:41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6395</wp:posOffset>
                </wp:positionH>
                <wp:positionV relativeFrom="paragraph">
                  <wp:posOffset>109855</wp:posOffset>
                </wp:positionV>
                <wp:extent cx="65239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33333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このデータは、簡易避難者カード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枚分が記載されてい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活用する場合は、両面印刷して切り取り、事前に準備しておきましょう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0pt" style="position:absolute;rotation:-0;width:513.7pt;height:36.7pt;mso-wrap-distance-left:9.05pt;mso-wrap-distance-right:9.05pt;mso-wrap-distance-top:0pt;mso-wrap-distance-bottom:0pt;margin-top:8.65pt;mso-position-vertical-relative:text;margin-left:-28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このデータは、簡易避難者カード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枚分が記載されてい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活用する場合は、両面印刷して切り取り、事前に準備しておき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785</wp:posOffset>
            </wp:positionH>
            <wp:positionV relativeFrom="paragraph">
              <wp:posOffset>147955</wp:posOffset>
            </wp:positionV>
            <wp:extent cx="6383655" cy="43097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1785</wp:posOffset>
            </wp:positionH>
            <wp:positionV relativeFrom="paragraph">
              <wp:posOffset>635</wp:posOffset>
            </wp:positionV>
            <wp:extent cx="6383655" cy="43097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964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6400800" cy="43199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429000</wp:posOffset>
            </wp:positionV>
            <wp:extent cx="6400800" cy="43199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64" w:right="1531" w:gutter="0" w:header="0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0:23:00Z</dcterms:created>
  <dc:creator>防災企画課</dc:creator>
  <dc:description/>
  <cp:keywords/>
  <dc:language>en-US</dc:language>
  <cp:lastModifiedBy>防災企画課</cp:lastModifiedBy>
  <cp:lastPrinted>2013-04-03T15:06:00Z</cp:lastPrinted>
  <dcterms:modified xsi:type="dcterms:W3CDTF">2013-04-03T06:10:00Z</dcterms:modified>
  <cp:revision>9</cp:revision>
  <dc:subject/>
  <dc:title/>
</cp:coreProperties>
</file>