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5"/>
      </w:tblGrid>
      <w:tr>
        <w:trPr/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eastAsia="Century" w:cs="Century"/>
                <w:color w:val="FF0000"/>
              </w:rPr>
              <w:t xml:space="preserve"> </w:t>
            </w:r>
            <w:r>
              <w:rPr>
                <w:dstrike/>
                <w:color w:val="FFFFFF"/>
              </w:rPr>
              <w:t>準</w:t>
            </w:r>
            <w:r>
              <w:rPr>
                <w:rFonts w:cs="Century" w:eastAsia="Century"/>
                <w:dstrike/>
                <w:color w:val="FFFFFF"/>
              </w:rPr>
              <w:t xml:space="preserve">  </w:t>
            </w:r>
            <w:r>
              <w:rPr>
                <w:dstrike/>
                <w:color w:val="FFFFFF"/>
              </w:rPr>
              <w:t>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川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color w:val="000000"/>
              </w:rPr>
              <w:t xml:space="preserve">           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川</w:t>
            </w:r>
            <w:r>
              <w:rPr>
                <w:rFonts w:cs="Century" w:eastAsia="Century"/>
              </w:rPr>
              <w:t xml:space="preserve">                            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可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標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示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１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許可を受け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許可年月日及び許可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付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指令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３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４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許可数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５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許可期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か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まで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大きさは，縦３５センチメートル，横４５センチメートルのものとすること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｢許可標示板｣の左には，許可の種類を記載すること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 </w:t>
      </w:r>
      <w:r>
        <w:rPr/>
        <w:t>｢氏名｣は，法人にあってはその名称及び代表者の氏名を記載すること</w:t>
      </w:r>
    </w:p>
    <w:p>
      <w:pPr>
        <w:pStyle w:val="Normal"/>
        <w:ind w:left="630" w:hanging="630"/>
        <w:rPr/>
      </w:pPr>
      <w:r>
        <w:rPr/>
        <w:t>　４　｢河川｣は，一級河川，二級河川，準用河川の別及び河川名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19-12-09T01:41:00Z</dcterms:modified>
  <cp:revision>6</cp:revision>
  <dc:subject/>
  <dc:title/>
</cp:coreProperties>
</file>