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  <w:sz w:val="24"/>
        </w:rPr>
        <w:t>届　　　出　　　書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</w:t>
      </w:r>
      <w:r>
        <w:rPr>
          <w:dstrike/>
          <w:color w:val="FFFFFF"/>
        </w:rPr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届出人　住　　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河川に異常を発見したので，仙台市河川法の施行に関する条例（平成１２年仙台市条例第２１号）第５条第２項第２号の規定により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許可又は承認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許可又は承認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異常が発見された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異常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発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1-03-22T07:21:00Z</dcterms:modified>
  <cp:revision>5</cp:revision>
  <dc:subject/>
  <dc:title/>
</cp:coreProperties>
</file>