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河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川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工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等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施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行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承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認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申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書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6090" w:hanging="0"/>
        <w:rPr/>
      </w:pP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施工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ind w:left="4410" w:hanging="0"/>
        <w:rPr/>
      </w:pPr>
      <w:r>
        <w:rPr/>
      </w:r>
    </w:p>
    <w:p>
      <w:pPr>
        <w:pStyle w:val="Normal"/>
        <w:ind w:left="4410" w:hanging="0"/>
        <w:rPr/>
      </w:pP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left="4410" w:hanging="0"/>
        <w:rPr/>
      </w:pP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，河川法（昭和３９年法律第１６７号）第２０条の規定により河川工事等の施行承認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工事等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工事等の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工事等の名称又は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工事等の実施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工事等に係る土地の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工事等の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2-03-03T06:24:00Z</dcterms:modified>
  <cp:revision>8</cp:revision>
  <dc:subject/>
  <dc:title/>
</cp:coreProperties>
</file>