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１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14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14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交付申請取下届出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210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　号で支援金の交付決定通知のあった　　　　　環境にやさしいクリーンな排水設備導入促進支援金については，仙台市補助金等交付規則第７条及び環境にやさしいクリーンな排水設備導入促進支援金交付要綱第１３条の規定により，申請（　　　年　　月　　日）を取下げていただくよう，依頼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eastAsia="ＭＳ Ｐゴシック" w:cs="ＭＳ Ｐゴシック" w:ascii="ＭＳ Ｐゴシック" w:hAnsi="ＭＳ Ｐゴシック"/>
          <w:spacing w:val="20"/>
        </w:rPr>
        <w:t>○</w:t>
      </w:r>
      <w:r>
        <w:rPr>
          <w:rFonts w:ascii="ＭＳ Ｐゴシック" w:hAnsi="ＭＳ Ｐゴシック" w:cs="ＭＳ Ｐゴシック" w:eastAsia="ＭＳ Ｐゴシック"/>
          <w:spacing w:val="20"/>
        </w:rPr>
        <w:t>　取り下げる理由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6:00Z</dcterms:modified>
  <cp:revision>1</cp:revision>
  <dc:subject/>
  <dc:title/>
</cp:coreProperties>
</file>