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２号の２（工事）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　月　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</w:t>
      </w:r>
    </w:p>
    <w:p>
      <w:pPr>
        <w:pStyle w:val="Normal"/>
        <w:spacing w:lineRule="atLeast" w:line="240"/>
        <w:ind w:left="556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left="556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に係る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  <w:sz w:val="22"/>
        </w:rPr>
        <w:t>支援事業実績報告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 xml:space="preserve">R </w:t>
      </w:r>
      <w:r>
        <w:rPr>
          <w:rFonts w:ascii="ＭＳ Ｐゴシック" w:hAnsi="ＭＳ Ｐゴシック" w:cs="ＭＳ Ｐゴシック" w:eastAsia="ＭＳ Ｐゴシック"/>
          <w:spacing w:val="20"/>
        </w:rPr>
        <w:t>文観観）指令第　　号で支援金の交付決定通知のあった　　　　　　環境にやさしいクリーンな排水設備導入促進支援金に係る支援事業を完了したので，仙台市補助金等交付規則第１２条及び環境にやさしいクリーンな排水設備導入促進支援金交付要綱第１６条の規定に基づき，下記のとおり報告します。</w:t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１．事業場名称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２．実施した事業の概要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別紙１のとおり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３．支援対象経費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４．支援金交付決定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５．概算払受領済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　･･･①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６．概算払受領未済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－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　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７．支援対象経費の実費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　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（別紙２のとおり）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tLeast" w:line="240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８．精算支援金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C×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補助率３／４）　･･･②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別紙２のとおり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)</w:t>
            </w:r>
          </w:p>
        </w:tc>
      </w:tr>
      <w:tr>
        <w:trPr>
          <w:trHeight w:val="843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tLeast" w:line="240"/>
              <w:ind w:firstLine="2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９．支援金未受額（②－①）</w:t>
            </w:r>
          </w:p>
          <w:p>
            <w:pPr>
              <w:pStyle w:val="Normal"/>
              <w:spacing w:lineRule="atLeast" w:line="240"/>
              <w:ind w:firstLine="2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（マイナスの場合は返還金が生じます）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</w:tbl>
    <w:p>
      <w:pPr>
        <w:pStyle w:val="Normal"/>
        <w:spacing w:lineRule="exact" w:line="1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  <w:t>10</w:t>
      </w:r>
      <w:r>
        <w:rPr>
          <w:rFonts w:ascii="ＭＳ Ｐゴシック" w:hAnsi="ＭＳ Ｐゴシック" w:cs="ＭＳ Ｐゴシック" w:eastAsia="ＭＳ Ｐゴシック"/>
          <w:spacing w:val="20"/>
        </w:rPr>
        <w:t>．添付書類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１）　排水の水質に係る計量証明書（検査機関が発行したもの）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２）　収支決算書（様式第１３号の２）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３）　支援事業に要した経費に係る請求書等（対象経費の実費内訳がわかる書類）の写し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４）　支援事業に係る請負契約書の写し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５）　支援事業により整備した設備の設置状態が確認できる写真等（様式第１４号）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６）　その他市長が必要と認める書類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２号の２（工事）　別紙１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実施した事業の概要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事業区分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事業区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50"/>
              <w:rPr>
                <w:rFonts w:ascii="ＭＳ Ｐゴシック" w:hAnsi="ＭＳ Ｐゴシック" w:eastAsia="ＭＳ Ｐゴシック" w:cs="ＭＳ Ｐゴシック"/>
                <w:spacing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　　　　　　　　　工　　事</w:t>
            </w:r>
          </w:p>
        </w:tc>
      </w:tr>
    </w:tbl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２　支援対象設備の設置場所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事業場名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所在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３　支援事業完了日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7"/>
        <w:gridCol w:w="8186"/>
      </w:tblGrid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完了日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　　年　　　月　　　日</w:t>
            </w:r>
          </w:p>
        </w:tc>
      </w:tr>
    </w:tbl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４　実施事業の概要</w:t>
      </w:r>
    </w:p>
    <w:tbl>
      <w:tblPr>
        <w:tblW w:w="99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1"/>
      </w:tblGrid>
      <w:tr>
        <w:trPr>
          <w:trHeight w:val="2380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対象設備が決定している場合は，対象設備の設置場所，メーカー，型式，能力，設置基数等を記載すること</w:t>
      </w:r>
    </w:p>
    <w:p>
      <w:pPr>
        <w:pStyle w:val="Normal"/>
        <w:rPr>
          <w:rFonts w:ascii="ＭＳ Ｐゴシック" w:hAnsi="ＭＳ Ｐゴシック" w:eastAsia="ＭＳ Ｐゴシック" w:cs="ＭＳ Ｐゴシック"/>
          <w:highlight w:val="yellow"/>
        </w:rPr>
      </w:pPr>
      <w:r>
        <w:rPr>
          <w:rFonts w:eastAsia="ＭＳ Ｐゴシック" w:cs="ＭＳ Ｐゴシック" w:ascii="ＭＳ Ｐゴシック" w:hAnsi="ＭＳ Ｐゴシック"/>
          <w:highlight w:val="yello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　工事後における排水量，砒素排出量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1"/>
        <w:gridCol w:w="2581"/>
        <w:gridCol w:w="2693"/>
        <w:gridCol w:w="2268"/>
      </w:tblGrid>
      <w:tr>
        <w:trPr>
          <w:trHeight w:val="65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日あたり平均排水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排水１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あたり砒素等排出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40"/>
              <w:ind w:left="1400" w:hanging="14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ｍｇ</w:t>
            </w:r>
          </w:p>
        </w:tc>
      </w:tr>
    </w:tbl>
    <w:p>
      <w:pPr>
        <w:pStyle w:val="Normal"/>
        <w:ind w:left="250" w:hanging="250"/>
        <w:rPr/>
      </w:pPr>
      <w:r>
        <w:rPr>
          <w:rFonts w:eastAsia="ＭＳ Ｐゴシック" w:cs="ＭＳ Ｐゴシック" w:ascii="ＭＳ Ｐゴシック" w:hAnsi="ＭＳ Ｐゴシック"/>
          <w:spacing w:val="20"/>
        </w:rPr>
        <w:t>※</w:t>
      </w:r>
      <w:r>
        <w:rPr>
          <w:rFonts w:ascii="ＭＳ Ｐゴシック" w:hAnsi="ＭＳ Ｐゴシック" w:cs="ＭＳ Ｐゴシック" w:eastAsia="ＭＳ Ｐゴシック"/>
          <w:spacing w:val="20"/>
        </w:rPr>
        <w:t>工事に係る実績報告を行うにあたり，設備の不具合等により一時的に排水基準を超過する場合は，排水状況が改善するまで定期的に報告を行うこと。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3-25T02:36:00Z</dcterms:modified>
  <cp:revision>1</cp:revision>
  <dc:subject/>
  <dc:title/>
</cp:coreProperties>
</file>