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ＭＳ Ｐゴシック" w:hAnsi="ＭＳ Ｐゴシック" w:cs="ＭＳ Ｐゴシック" w:eastAsia="ＭＳ Ｐゴシック"/>
          <w:spacing w:val="20"/>
        </w:rPr>
        <w:t>様式第１８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財産処分承認申請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年　　月　　日付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で交付決定がありました標記の支援金により取得した財産について，下記のとおり処分したいので，仙台市補助金等交付規則第２０条及び環境にやさしいクリーンな排水設備導入促進支援金要綱第２２条第２項の規定により，関係書類を添えて申請します。</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支援事業の名称</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処分しようとする支援対象設備等</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処分の内容</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処分しようとする理由</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その他必要な事項</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3:31:00Z</dcterms:created>
  <dc:creator/>
  <dc:description/>
  <cp:keywords/>
  <dc:language>en-US</dc:language>
  <cp:lastModifiedBy/>
  <dcterms:modified xsi:type="dcterms:W3CDTF">2025-03-13T09:28:00Z</dcterms:modified>
  <cp:revision>1</cp:revision>
  <dc:subject/>
  <dc:title/>
</cp:coreProperties>
</file>