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参考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008-5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主任技術者兼務届出書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発注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302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0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受注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857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4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とおり，現場に配置する専任を要する主任技術者について，他の工事と兼務させるので</w:t>
      </w:r>
    </w:p>
    <w:p>
      <w:pPr>
        <w:pStyle w:val="Normal"/>
        <w:ind w:firstLine="20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届け出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jc w:val="left"/>
        <w:rPr/>
      </w:pPr>
      <w:r>
        <w:rPr/>
        <w:t>兼務する主任技術者の氏名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8"/>
      </w:tblGrid>
      <w:tr>
        <w:trPr>
          <w:trHeight w:val="3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氏　　　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契約工事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8"/>
      </w:tblGrid>
      <w:tr>
        <w:trPr>
          <w:trHeight w:val="41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6"/>
                <w:kern w:val="0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</w:rPr>
              <w:t>工事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所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仙台市　　　　区</w:t>
            </w:r>
          </w:p>
        </w:tc>
      </w:tr>
      <w:tr>
        <w:trPr>
          <w:trHeight w:val="4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請負代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　　　　　　　　　　　　　　円</w:t>
            </w:r>
          </w:p>
        </w:tc>
      </w:tr>
      <w:tr>
        <w:trPr>
          <w:trHeight w:val="3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96"/>
                <w:kern w:val="0"/>
              </w:rPr>
              <w:t>工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期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年　　月　　日から　　　　　年　　月　　日まで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兼務する工事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18"/>
      </w:tblGrid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発注者又は担当部署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6"/>
                <w:kern w:val="0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2"/>
                <w:kern w:val="0"/>
              </w:rPr>
              <w:t>工事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所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kern w:val="0"/>
              </w:rPr>
              <w:t>請負代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</w:rPr>
              <w:t>額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　　　　　　　　　　　　　　円</w:t>
            </w:r>
          </w:p>
        </w:tc>
      </w:tr>
      <w:tr>
        <w:trPr>
          <w:trHeight w:val="4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96"/>
                <w:kern w:val="0"/>
              </w:rPr>
              <w:t>工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期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年　　月　　日から　　　　　年　　月　　日まで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専任を要する監理技術者については，他の工事を兼務できな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４．</w:t>
      </w:r>
      <w:r>
        <w:rPr/>
        <w:t>兼務箇所図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13607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840"/>
          <w:tab w:val="left" w:pos="707" w:leader="none"/>
        </w:tabs>
        <w:ind w:left="707" w:hanging="7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地図等を使用し，枠内に契約工事と兼務する工事の箇所を記載する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707" w:leader="none"/>
        </w:tabs>
        <w:ind w:left="707" w:hanging="7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兼務箇所図は別途添付しても差し支えないものとする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707" w:leader="none"/>
        </w:tabs>
        <w:ind w:left="707" w:hanging="70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契約工事と兼務する工事が同一箇所である場合は，枠内に「同一箇所における兼務」と記載することで足りるものとす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linesAndChars" w:linePitch="28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FullWidth"/>
      <w:lvlText w:val="注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FullWidth"/>
      <w:lvlText w:val="注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0:18:00Z</dcterms:created>
  <dc:creator/>
  <dc:description/>
  <cp:keywords/>
  <dc:language>en-US</dc:language>
  <cp:lastModifiedBy/>
  <dcterms:modified xsi:type="dcterms:W3CDTF">2022-03-30T00:18:00Z</dcterms:modified>
  <cp:revision>1</cp:revision>
  <dc:subject/>
  <dc:title/>
</cp:coreProperties>
</file>